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08"/>
        <w:rPr/>
      </w:pPr>
      <w:r>
        <w:rPr/>
        <w:tab/>
        <w:t>Indian Hils Elementary is a small neighborhood school with 371 students in the Hillsboro school district.  Many children walk or bike to school, and many of the teachers live in the immediate neighborhood.  Indian Hills has recieved the top rating of “Exceptional” from the State of Oregon, most recently in 2008.  The school was opened in 1979, but has updated facilities, including at least one or two student computers and a document camera in each classroom.  The school also has a strong ESL program, as many of the students are English Language Learners.  The principal, Steve Callaway, says that in the next few years the Indian Hills student population will be mostly minoroties.  Currently the breakdown is 55% White, 2.4% Black, 25.1% Hispanic, 14.8% Asian/Pacific Islander, and 1.4% American Indian/Alaska Native. (Information from Schoolmatters.com)</w:t>
      </w:r>
    </w:p>
    <w:p>
      <w:pPr>
        <w:pStyle w:val="Body"/>
        <w:spacing w:lineRule="auto" w:line="408"/>
        <w:rPr/>
      </w:pPr>
      <w:r>
        <w:rPr/>
        <w:tab/>
        <w:t>Most classes this year are around 30 students, which means that space can sometimes be a limiting factor to what activities we can do in the classroom.  For instance, in both my classrooms space on the floor is so limited for read alouds and class meetings that I have to have some kids sit in their desks during these times.</w:t>
      </w:r>
    </w:p>
    <w:p>
      <w:pPr>
        <w:pStyle w:val="Body"/>
        <w:spacing w:lineRule="auto" w:line="408"/>
        <w:rPr/>
      </w:pPr>
      <w:r>
        <w:rPr/>
        <w:tab/>
        <w:t>Indian Hills has “specials” time every day for its students.  These include library, music, and PE periods.  There is also a chess club after school for interested students, and so far it seems very popular.  After school kids either line up in the gym to bus home, go outside to be picked up by parents, walk or bike home, or go to the Champions after school care program in the cafeteria.</w:t>
      </w:r>
    </w:p>
    <w:p>
      <w:pPr>
        <w:pStyle w:val="Body"/>
        <w:spacing w:lineRule="auto" w:line="408"/>
        <w:rPr/>
      </w:pPr>
      <w:r>
        <w:rPr/>
        <w:tab/>
        <w:t>The students in my classrooms range widely in their abilities.  My 5th graders range from reading at a Kindergarten level to reading at an 8th grade level, and I have some third graders working on math at a higher level than most of the 5th graders.  There is an ERC that pulls out certain students at certain times during the day, as well as educational aids that come into the classroom to help tutor certain students.</w:t>
      </w:r>
    </w:p>
    <w:p>
      <w:pPr>
        <w:pStyle w:val="Body"/>
        <w:spacing w:lineRule="auto" w:line="408"/>
        <w:rPr/>
      </w:pPr>
      <w:r>
        <w:rPr/>
      </w:r>
    </w:p>
    <w:p>
      <w:pPr>
        <w:pStyle w:val="Body"/>
        <w:spacing w:lineRule="auto" w:line="408"/>
        <w:rPr/>
      </w:pPr>
      <w:r>
        <w:rPr/>
      </w:r>
    </w:p>
    <w:p>
      <w:pPr>
        <w:pStyle w:val="Body"/>
        <w:spacing w:lineRule="auto" w:line="408"/>
        <w:rPr/>
      </w:pPr>
      <w:r>
        <w:rPr/>
      </w:r>
    </w:p>
    <w:p>
      <w:pPr>
        <w:pStyle w:val="Body"/>
        <w:spacing w:lineRule="auto" w:line="408"/>
        <w:rPr/>
      </w:pPr>
      <w:r>
        <w:rPr/>
      </w:r>
    </w:p>
    <w:p>
      <w:pPr>
        <w:pStyle w:val="Body"/>
        <w:spacing w:lineRule="auto" w:line="408"/>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